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23591654"/>
            <w:bookmarkStart w:id="1" w:name="__Fieldmark__0_322359165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23591654"/>
            <w:bookmarkStart w:id="3" w:name="__Fieldmark__1_322359165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23591654"/>
            <w:bookmarkStart w:id="5" w:name="__Fieldmark__2_322359165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23591654"/>
            <w:bookmarkStart w:id="7" w:name="__Fieldmark__3_322359165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23591654"/>
            <w:bookmarkStart w:id="9" w:name="__Fieldmark__4_322359165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23591654"/>
            <w:bookmarkStart w:id="11" w:name="__Fieldmark__5_32235916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23591654"/>
            <w:bookmarkStart w:id="13" w:name="__Fieldmark__6_32235916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23591654"/>
            <w:bookmarkStart w:id="15" w:name="__Fieldmark__7_322359165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23591654"/>
            <w:bookmarkStart w:id="17" w:name="__Fieldmark__8_322359165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223591654"/>
            <w:bookmarkStart w:id="19" w:name="__Fieldmark__9_322359165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223591654"/>
            <w:bookmarkStart w:id="21" w:name="__Fieldmark__10_322359165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223591654"/>
            <w:bookmarkStart w:id="23" w:name="__Fieldmark__11_322359165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6-04-29T10:51:00Z</dcterms:modified>
  <cp:revision>40</cp:revision>
  <dc:subject/>
  <dc:title/>
</cp:coreProperties>
</file>